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Writing Strategies Checklist for Grade 8 ELA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efore Writing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uring Writing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fter Writing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4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onsider prompt or find a topic and activate prior knowledge (e.g., consider the variables in the prompt or assignment including purpose, role, audience, topic, and focu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sider purpose and audience (e.g., ask questions to analyze purpose and audience)</w:t>
            </w:r>
          </w:p>
          <w:p>
            <w:pPr>
              <w:pStyle w:val="Pa44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onsider and generate specific ideas and information that might be included (e.g., formulate pertinent questions to explore and develop the topic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sider and choose/adapt a possible form (e.g., consider the best pattern to present ideas including cause and effect, problem/solution, opinion/reason, fact/proof, sharing experience pattern)</w:t>
            </w:r>
          </w:p>
          <w:p>
            <w:pPr>
              <w:pStyle w:val="Pa44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ollect and focus ideas and information (e.g., collect details about the topic and plan how to use them; identify gaps in ideas and informatio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lan and organize ideas for drafting (mapping and authoring) (e.g., create a pre-writing plan as a guide; consider alternative ways to organize and present idea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ind w:left="432" w:hanging="360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onsider qualities of effective communication and the language to use (e.g., consider the best register and point of view to use).</w:t>
            </w:r>
          </w:p>
          <w:p>
            <w:pPr>
              <w:pStyle w:val="Normal"/>
              <w:rPr>
                <w:rFonts w:ascii="Comic Sans MS" w:hAnsi="Comic Sans MS" w:cs="Arial"/>
                <w:sz w:val="20"/>
                <w:szCs w:val="20"/>
              </w:rPr>
            </w:pPr>
            <w:r>
              <w:rPr>
                <w:rFonts w:cs="Arial" w:ascii="Comic Sans MS" w:hAnsi="Comic Sans MS"/>
                <w:sz w:val="20"/>
                <w:szCs w:val="20"/>
              </w:rPr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4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reate draft(s) and experiment with possible product(s)</w:t>
            </w:r>
            <w:r>
              <w:rPr>
                <w:rStyle w:val="A7"/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(e.g., develop main idea with sufficient supporting detail; change any ideas that are not clear or complete)</w:t>
            </w:r>
          </w:p>
          <w:p>
            <w:pPr>
              <w:pStyle w:val="Pa44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onfer with others (e.g., use a peer response sheet)</w:t>
            </w:r>
            <w:r>
              <w:rPr>
                <w:rStyle w:val="A7"/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Pa44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use language and its conventions to construct message</w:t>
            </w:r>
            <w:r>
              <w:rPr>
                <w:rStyle w:val="A7"/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(e.g., attend to the tone and sincerity; communicate in a way that sounds informative and confident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reflect, clarify, self-monitor, self-correct, and use a variety</w:t>
            </w:r>
            <w:r>
              <w:rPr>
                <w:rStyle w:val="A7"/>
                <w:rFonts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of “fix-up” strategies (e.g., use clear transitions to increase flow and fluency)</w:t>
            </w:r>
          </w:p>
          <w:p>
            <w:pPr>
              <w:pStyle w:val="Pa44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acknowledge sources (e.g., cite sources )</w:t>
            </w:r>
          </w:p>
          <w:p>
            <w:pPr>
              <w:pStyle w:val="Pa44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include sufficient detail</w:t>
            </w:r>
            <w:r>
              <w:rPr>
                <w:rStyle w:val="A7"/>
                <w:rFonts w:cs="Comic Sans MS" w:ascii="Comic Sans MS" w:hAnsi="Comic Sans MS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72" w:leader="none"/>
              </w:tabs>
              <w:ind w:left="372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experiment with communication features and techniques (e.g., consider elements of style including tone, humour, imagery, and dialogue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44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revise for content and meaning (adding, deleting, substituting, and rethinking) (e.g., consider the assumptions and values presented)</w:t>
            </w:r>
          </w:p>
          <w:p>
            <w:pPr>
              <w:pStyle w:val="Pa44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revise for organization </w:t>
            </w:r>
          </w:p>
          <w:p>
            <w:pPr>
              <w:pStyle w:val="Pa44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review for consistent point of view </w:t>
            </w:r>
          </w:p>
          <w:p>
            <w:pPr>
              <w:pStyle w:val="Pa44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312" w:hanging="312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include a beginning that reader</w:t>
            </w:r>
          </w:p>
          <w:p>
            <w:pPr>
              <w:pStyle w:val="Pa44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312" w:hanging="312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include a middle part that supports the focus</w:t>
            </w:r>
          </w:p>
          <w:p>
            <w:pPr>
              <w:pStyle w:val="Pa44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include a closing that connects everything</w:t>
            </w:r>
          </w:p>
          <w:p>
            <w:pPr>
              <w:pStyle w:val="Pa44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revise for sentence structure and flow </w:t>
            </w:r>
          </w:p>
          <w:p>
            <w:pPr>
              <w:pStyle w:val="Pa44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312" w:hanging="312"/>
              <w:rPr/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revise for word choice, spelling, and usage</w:t>
            </w:r>
          </w:p>
          <w:p>
            <w:pPr>
              <w:pStyle w:val="Pa44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proofread for mechanics and appearance  </w:t>
            </w:r>
          </w:p>
          <w:p>
            <w:pPr>
              <w:pStyle w:val="Pa44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confer with peers, teacher, or others (e.g., use pre-determined and/or student-developed criteria for revision; revise with peers’ and others’ responses in mind)</w:t>
            </w:r>
          </w:p>
          <w:p>
            <w:pPr>
              <w:pStyle w:val="Pa44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omic Sans MS" w:hAnsi="Comic Sans MS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polish, practise, and decide how work will be shared and published (e.g., enhance for clarity, correctness, variety, and legibility; use blue or black ink and write neatly; check margins; use easy-to-read font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312" w:hanging="312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>share final product, reflect, consider feedback, and celebrate learning (e.g., use a reflection sheet to think about the product, delivery, and planning for future communications)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5840" w:h="12240"/>
      <w:pgMar w:left="1152" w:right="1152" w:gutter="0" w:header="0" w:top="1584" w:footer="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Myriad Pro;Myriad Pr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7">
    <w:name w:val="A7"/>
    <w:qFormat/>
    <w:rPr>
      <w:rFonts w:cs="Myriad Pro;Myriad Pr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4">
    <w:name w:val="Pa44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9:42:00Z</dcterms:created>
  <dc:creator>linda.haas-taylor</dc:creator>
  <dc:description/>
  <cp:keywords/>
  <dc:language>en-US</dc:language>
  <cp:lastModifiedBy>jade.ballek</cp:lastModifiedBy>
  <cp:lastPrinted>2009-05-15T15:10:00Z</cp:lastPrinted>
  <dcterms:modified xsi:type="dcterms:W3CDTF">2009-05-15T21:10:00Z</dcterms:modified>
  <cp:revision>5</cp:revision>
  <dc:subject/>
  <dc:title>Writing Strategies Checklist for Grade 6 ELA</dc:title>
</cp:coreProperties>
</file>